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а молба вх.№ ОСК25-ТД26-442/03.02.2025 г. от „Си Фууд Индъстри 7“ ЕООД относно прекратяване на съсобственост в УПИ-парцел VІІ за ПИ 65231.918.155(нов идентификатор № 65231.918.615) кв.3 по ПУП-ПУР на к.к.Боровец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Съгласно нот.акт № 60 том 2 рег.№ 3012 д.245/2022г., вписан акт № 91 том 4 д.456 в Служба по вписванията „СИ ФУУД ИНДЪСТРИ 7“ ЕООД е собственик на застроен поземлен имот с идентификатор 65231.918.155 в к.к.Боровец с площ 6058 кв.м., трайно предназначение на територията: урбанизирана, начин на трайно ползване: за курортен хотел, почивен дом съгласно одобрените със Заповед № РД-18-3/27.01.2005г. на Изпълнителния директор на АК и последно изменени на 28.07.2023г. кадастрална карта и кадастрални регистри на гр.Самоко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 Решение № 488 по протокол № 18/31.10.2024 г., влязло в сила на 07.02.2025г.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щински съвет Самоков е одобрен ПУП-изменение на плана за регулация и застрояване на кв.2А по плана на к.к.Боровец по отношение на ПИ № 65231.918.155(собственост на „Си Фууд Индъстри 7“ ЕООД) и част от ПИ 65231.918.154(общинска собственост), като се образува нов УПИ парцел VІІ за ПИ 65231.918.155(нов идентификатор № 65231.918.615) и за част от 65231.918.154, (нов идентификатор № 65231.918.614) за „курортни, вилни и обслужващи дейности“ в кв.3 по ПУП-ПУР на к.к.Боровец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одобрения ПУП придаваемите общински терени са обособени в следните проектни имоти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4 с площ 2301 кв.м. Същият е актуван с Акт за частна общинска собственост № 19861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7 с площ 10 кв.м. Същият е актуван с Акт за частна общинска собственост № 19862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9 с площ 20 кв.м. Същият е актуван с Акт за частна общинска собственост № 19863/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21 с площ 3 кв.м. Същият е актуван с Акт за частна общинска собственост № 19864/2025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моти–общинска собственост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моти – общинска собственост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5-ТД26-442/03.02.2025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61/2025 г., 19862/2025г., 19863/2025г., 19864/2025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ТД26-442/03.02.2025 г. от „Си Фууд Индъстри 7“ ЕООД относно прекратяване на съсобственост в УПИ-парцел VІІ за „курортни, вилни и обслужващи дейности“ кв.3 по ПУП-ПУР на к.к.Боровец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ен имот с идентификатор 65231.918.614 с площ 2301 кв.м., актуван с Акт за частна общинска собственост № 19861/2025г., Проектен имот с идентификатор 65231.918.617 с площ 10 кв.м., актуван с Акт за частна общинска собственост № 19862/2025г., Проектен имот с идентификатор 65231.918.619 с площ 20 кв.м., актуван с Акт за частна общинска собственост № 19863/2025г., Проектен имот с идентификатор 65231.918.621 с площ 3 кв.м., актуван с Акт за частна общинска собственост № 19864/2025г. представляващи част от УПИ парцел VІІ за „курортни, вилни и обслужващи дейности“ в кв.3 съгласно ПУП-ПУР на к.к.Боровец, одобрен с Решение № 488 по протокол № 18/31.10.2024 г., влязло в сила на 07.02.2025г.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щински съвет Самоков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30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2-13T12:30:00Z</dcterms:modified>
  <cp:revision>2</cp:revision>
  <dc:subject/>
  <dc:title>О Б Щ И Н А   С А М О К О В</dc:title>
</cp:coreProperties>
</file>